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  <w:t>ОБЯСНИТЕЛНА   ЗАПИС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Настоящият проект е изработен от проектанта по искане на инвеститора през 201</w:t>
      </w:r>
      <w:r>
        <w:rPr/>
        <w:t>9</w:t>
      </w:r>
      <w:r>
        <w:rPr>
          <w:lang w:val="bg-BG"/>
        </w:rPr>
        <w:t xml:space="preserve"> годин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Цел на проекта е да се даде решение за асансьорна уредба на обект: Преустройство на сграда за социални дейности (част от корпус А и Б) гр. Габрово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За нормалната експлоатация на обекта е предвидена и ще се изпълни следната уредб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 БОЛНИЧЕН АСАНСЬОР 1275 КГ.</w:t>
      </w:r>
    </w:p>
    <w:p>
      <w:pPr>
        <w:pStyle w:val="Normal"/>
        <w:jc w:val="both"/>
        <w:rPr/>
      </w:pPr>
      <w:r>
        <w:rPr>
          <w:lang w:val="bg-BG"/>
        </w:rPr>
        <w:tab/>
        <w:t>За осигуряване на вертикален транспорт на пътници и болнични легла от първи до седми етаж в сградата и обратно ще се изгради асансьорна шахта с размери 2,80/2,10 метра. Шахтата се предвижда ба бъде изградена с железобетонна конструкция.</w:t>
      </w:r>
    </w:p>
    <w:p>
      <w:pPr>
        <w:pStyle w:val="Normal"/>
        <w:jc w:val="both"/>
        <w:rPr/>
      </w:pPr>
      <w:r>
        <w:rPr>
          <w:lang w:val="bg-BG"/>
        </w:rPr>
        <w:tab/>
        <w:t>По тези причини се предлага в настоящия проект да се монтира болничен асансьор с кабина 2,30/1,30 метра и товароподемност 1275 кг., със седем спирки, с електрическо задвижване и автоматични шахтни и кабинни врати с ширна 1.30 см.</w:t>
      </w:r>
    </w:p>
    <w:p>
      <w:pPr>
        <w:pStyle w:val="Normal"/>
        <w:jc w:val="both"/>
        <w:rPr/>
      </w:pPr>
      <w:r>
        <w:rPr>
          <w:lang w:val="bg-BG"/>
        </w:rPr>
        <w:tab/>
        <w:t>Асансьорът ще се изгради без машинно помещ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Асансьорната шахта ще се освети с аплици с Led – 10</w:t>
      </w:r>
      <w:r>
        <w:rPr/>
        <w:t xml:space="preserve">W, </w:t>
      </w:r>
      <w:r>
        <w:rPr>
          <w:lang w:val="bg-BG"/>
        </w:rPr>
        <w:t xml:space="preserve">като същите ще се разположат на 0,5 метра от най – ниската и най – високата точка на шахтата и с междинни осветителни тела както е показано на чертеж №1, като по този начин ще осигури 50 </w:t>
      </w:r>
      <w:r>
        <w:rPr/>
        <w:t xml:space="preserve">lx </w:t>
      </w:r>
      <w:r>
        <w:rPr>
          <w:lang w:val="bg-BG"/>
        </w:rPr>
        <w:t xml:space="preserve">осветеност. Инсталации ще се изпълнят с кабел СВТ – 5х1,5 мм² - осветителна и СВТ – 3х2,5 мм² - силовата открито на скоби. Захранващото таблото на асансьорната  уредба </w:t>
      </w:r>
      <w:r>
        <w:rPr/>
        <w:t>Тас</w:t>
      </w:r>
      <w:r>
        <w:rPr>
          <w:lang w:val="bg-BG"/>
        </w:rPr>
        <w:t xml:space="preserve"> ще се захрани с кабел СВТ – 5х6 мм² от Т1 на кота +9,60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МЕТНА   ЧА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Към проекта се прилагат количествени сметки на видовете СМР по УСН, необходими за изпълнението на строителствот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</w:t>
      </w:r>
      <w:r>
        <w:rPr>
          <w:lang w:val="bg-BG"/>
        </w:rPr>
        <w:t xml:space="preserve">ПРОЕКТАНТ:            </w:t>
      </w:r>
    </w:p>
    <w:tbl>
      <w:tblPr>
        <w:tblW w:w="3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62"/>
      </w:tblGrid>
      <w:tr>
        <w:trPr>
          <w:trHeight w:val="32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СЪГЛАСУВАЛИ:</w:t>
            </w:r>
          </w:p>
        </w:tc>
      </w:tr>
      <w:tr>
        <w:trPr>
          <w:trHeight w:val="3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АР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КОНСТР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ПБ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sectPr>
      <w:type w:val="nextPage"/>
      <w:pgSz w:w="12240" w:h="15840"/>
      <w:pgMar w:left="1134" w:right="75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41" w:hanging="0"/>
      <w:outlineLvl w:val="2"/>
    </w:pPr>
    <w:rPr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bg-BG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</w:rPr>
  </w:style>
  <w:style w:type="paragraph" w:styleId="TextBodyIndent">
    <w:name w:val="Body Text Indent"/>
    <w:basedOn w:val="Normal"/>
    <w:pPr/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17:00Z</dcterms:created>
  <dc:creator>Rosen Mihaylov</dc:creator>
  <dc:description/>
  <cp:keywords/>
  <dc:language>en-US</dc:language>
  <cp:lastModifiedBy>elinvest@gmail.com</cp:lastModifiedBy>
  <cp:lastPrinted>2019-03-12T15:27:00Z</cp:lastPrinted>
  <dcterms:modified xsi:type="dcterms:W3CDTF">2019-03-12T13:28:00Z</dcterms:modified>
  <cp:revision>72</cp:revision>
  <dc:subject/>
  <dc:title>gggggg</dc:title>
</cp:coreProperties>
</file>