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О Б Я С Н И Т Е Л Н А  З А П И С К А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caps/>
          <w:sz w:val="28"/>
          <w:szCs w:val="28"/>
        </w:rPr>
        <w:t>ОБЕКТ</w:t>
      </w:r>
      <w:r>
        <w:rPr>
          <w:b/>
          <w:i/>
          <w:caps/>
          <w:sz w:val="28"/>
          <w:szCs w:val="28"/>
          <w:lang w:val="ru-RU"/>
        </w:rPr>
        <w:t xml:space="preserve">: </w:t>
      </w:r>
      <w:r>
        <w:rPr>
          <w:i/>
          <w:caps/>
          <w:sz w:val="28"/>
          <w:szCs w:val="28"/>
        </w:rPr>
        <w:t xml:space="preserve">„ПРЕУСТРОЙСТВО НА СГРАДА ЗА СОЦИАЛНИ ДЕЙНОСТИ /ЧАСТ ОТ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             </w:t>
      </w:r>
      <w:r>
        <w:rPr>
          <w:i/>
          <w:caps/>
          <w:sz w:val="28"/>
          <w:szCs w:val="28"/>
        </w:rPr>
        <w:t xml:space="preserve">КОРПУС „а“ И КОРПУС „в“/ ЗА ОБОСОБЯВАНЕ НА ЦЕНТЪР З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             </w:t>
      </w:r>
      <w:r>
        <w:rPr>
          <w:i/>
          <w:caps/>
          <w:sz w:val="28"/>
          <w:szCs w:val="28"/>
        </w:rPr>
        <w:t xml:space="preserve">ГРИЖА ЗА ВЪЗРАСТНИ ХОРА В НЕВЪЗМОЖНОСТ З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            </w:t>
      </w:r>
      <w:r>
        <w:rPr>
          <w:i/>
          <w:caps/>
          <w:sz w:val="28"/>
          <w:szCs w:val="28"/>
        </w:rPr>
        <w:t xml:space="preserve">САМООБСЛУЖВАНЕ /ЦГВХНС/ И НА ЦЕНТЪР ЗА ГРИЖА ЗА ЛИЦА С </w:t>
      </w:r>
    </w:p>
    <w:p>
      <w:pPr>
        <w:pStyle w:val="Normal"/>
        <w:tabs>
          <w:tab w:val="clear" w:pos="708"/>
          <w:tab w:val="left" w:pos="990" w:leader="none"/>
          <w:tab w:val="left" w:pos="1080" w:leader="none"/>
          <w:tab w:val="left" w:pos="1276" w:leader="none"/>
        </w:tabs>
        <w:jc w:val="both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</w:rPr>
        <w:t xml:space="preserve">             </w:t>
      </w:r>
      <w:r>
        <w:rPr>
          <w:i/>
          <w:caps/>
          <w:sz w:val="28"/>
          <w:szCs w:val="28"/>
        </w:rPr>
        <w:t>РАЗЛИЧНА ФОРМА НА ДЕМЕНЦИЯ /ЦГЛФД/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caps/>
          <w:sz w:val="28"/>
          <w:szCs w:val="28"/>
        </w:rPr>
        <w:t xml:space="preserve">            </w:t>
      </w:r>
      <w:r>
        <w:rPr>
          <w:i/>
          <w:caps/>
          <w:sz w:val="28"/>
          <w:szCs w:val="28"/>
        </w:rPr>
        <w:t>упи</w:t>
      </w:r>
      <w:r>
        <w:rPr>
          <w:i/>
          <w:caps/>
          <w:sz w:val="28"/>
          <w:szCs w:val="28"/>
          <w:lang w:val="en-US"/>
        </w:rPr>
        <w:t xml:space="preserve"> i – 173</w:t>
      </w:r>
      <w:r>
        <w:rPr>
          <w:i/>
          <w:caps/>
          <w:sz w:val="28"/>
          <w:szCs w:val="28"/>
        </w:rPr>
        <w:t xml:space="preserve"> ОТ кв. 1</w:t>
      </w:r>
      <w:r>
        <w:rPr>
          <w:i/>
          <w:caps/>
          <w:sz w:val="28"/>
          <w:szCs w:val="28"/>
          <w:lang w:val="en-US"/>
        </w:rPr>
        <w:t>5</w:t>
      </w:r>
      <w:r>
        <w:rPr>
          <w:i/>
          <w:caps/>
          <w:sz w:val="28"/>
          <w:szCs w:val="28"/>
        </w:rPr>
        <w:t xml:space="preserve">, ПО ПЛАНА НА ГР. ГАБРОВО – БОРОВО – </w:t>
      </w:r>
    </w:p>
    <w:p>
      <w:pPr>
        <w:pStyle w:val="Normal"/>
        <w:jc w:val="both"/>
        <w:rPr/>
      </w:pPr>
      <w:r>
        <w:rPr>
          <w:i/>
          <w:caps/>
          <w:sz w:val="28"/>
          <w:szCs w:val="28"/>
        </w:rPr>
        <w:t xml:space="preserve">            </w:t>
      </w:r>
      <w:r>
        <w:rPr>
          <w:i/>
          <w:caps/>
          <w:sz w:val="28"/>
          <w:szCs w:val="28"/>
        </w:rPr>
        <w:t xml:space="preserve">ВЕЛЧЕВЦИ 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</w:tabs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caps/>
          <w:sz w:val="28"/>
          <w:szCs w:val="28"/>
        </w:rPr>
        <w:t xml:space="preserve">                         </w:t>
      </w:r>
    </w:p>
    <w:p>
      <w:pPr>
        <w:pStyle w:val="Normal"/>
        <w:ind w:right="23" w:hanging="0"/>
        <w:jc w:val="both"/>
        <w:rPr/>
      </w:pPr>
      <w:r>
        <w:rPr>
          <w:b/>
          <w:i/>
          <w:sz w:val="28"/>
          <w:szCs w:val="28"/>
        </w:rPr>
        <w:t xml:space="preserve">ФАЗА: </w:t>
      </w:r>
      <w:r>
        <w:rPr>
          <w:i/>
          <w:sz w:val="28"/>
          <w:szCs w:val="28"/>
        </w:rPr>
        <w:t xml:space="preserve">РАБОТЕН ПРОЕКТ  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АСТ: </w:t>
      </w:r>
      <w:r>
        <w:rPr>
          <w:i/>
          <w:sz w:val="28"/>
          <w:szCs w:val="28"/>
        </w:rPr>
        <w:t>ПОЖАРНА БЕЗОПАСНОС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І. ОБЩИ ПОЛОЖ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астоящият проект е част от цялостния инвестиционен проект и се разработва по искане на възложителя, на основание чл. 4, ал. 1 от Наредба № Із-1971/ 2009 г. за строително-технически правила и норми за осигуряване на безопасност при пожар. Обяснителната записка представлява част от общата записка на инвестиционния проект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ІІІ. ПРОЕКТНИ РЕШЕНИЯ ЗА ОСИГУРЯВАНЕ НА ПОЖАРНА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  <w:u w:val="single"/>
        </w:rPr>
        <w:t>БЕЗОПАСНОСТ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на обект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ят проект третира пресустройството на партерния, първи, втори и трети етаж на седем етажен корпус /корпус А/ и втори етаж /кота + 3,20/ на южния корпус „В“. Проектът обхваща и пристройка – асансьор със седем спирки, обхващи всички етажи на корпуса и има излаз на кота -3,2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устройството е с цел обособяване на два социални центъра, като всеки от тях ще е с капацитет 15 места.  Единият център е разположен на партер и първи етаж, а другия на втори и трети етаж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>Конструкцията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 на сградата е монолитна стоманобетонова – колони и греди. Ограждащите и преградни стени са тухлени с дебелина 12 и 25 см. Междуетажните преградни конструкции са частично монолитни и в по – голямата си част са стоманобетонни панели. Преходът между етажите се осъществява по две стоманобетонови стълбища. Покривната конструкция е плоска стоманобетонова плоча.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При преустройството не се предвиждат конструктивни и фасадни промени по сградата. Предвидено е да се съборят неносещи вътрешно преградни стени с дебелина 12 см и изграждането на нови такива с дебелина 12 см от гипсокартонени плоскости. Ще се изгради вътрешна топлоизолация на външните стени с минерална вата и предстенна обшивка с гипсокартонени плоскости. Съществуващата дървена дограма ще се подмени с нова </w:t>
      </w:r>
      <w:r>
        <w:rPr>
          <w:rFonts w:eastAsia="Calibri"/>
          <w:bCs/>
          <w:i/>
          <w:color w:val="000000"/>
          <w:sz w:val="28"/>
          <w:szCs w:val="28"/>
          <w:lang w:val="en-US" w:eastAsia="en-US"/>
        </w:rPr>
        <w:t>PVC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Пристройката ще обхваща изграждането на електрически болничен асансьор, без машинно помещение. Асансьорът ще е със седем спирки, обхващащи всички етажи на сградата и с излаз на терен. Конструкцията на асансьорната шахта ще е монолитна стоманобетонова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Преустройството в южния корпус „В“ / на кота +3,20/ ще се състои в обособяването на два кабинета – кабинет „Управител“ и кабинет „Счетоводство“.  </w:t>
      </w:r>
    </w:p>
    <w:p>
      <w:pPr>
        <w:pStyle w:val="Normal"/>
        <w:ind w:firstLine="708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След преустройството, разпределението по етажите е подробно отразено в проекна част „Архитектура“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и показатели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462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строена площ на преустройван партерен ета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4,60 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строена площ на преустройван първи ета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,70 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строена площ на преустройван втори ета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4,70 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строена площ на преустройван трети етаж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4,70 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ща разгърната застроена площ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78,10 м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рой легла в двата центъ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0 легла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асивни мерки за пожарна безопасност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Клас на функционална пожарна опасност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гласно табл. 1 към чл. 8, ал. 1 от Наредба № Із – 1971/ 2009 г., „Център за грижа за възрастни хора в невъзможност за самообслужване“ и „Център за грижа за лица с различна форма на деменция“ са клас на функционална пожарна опасност Ф 1, подклас Ф 1.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2.2. </w:t>
      </w:r>
      <w:r>
        <w:rPr>
          <w:b/>
          <w:i/>
          <w:color w:val="000000"/>
          <w:sz w:val="28"/>
          <w:szCs w:val="28"/>
        </w:rPr>
        <w:t>Степен на огнеустойчивост на строежа и на конструктивните му елементи</w:t>
      </w:r>
    </w:p>
    <w:p>
      <w:pPr>
        <w:pStyle w:val="Normal"/>
        <w:ind w:firstLine="708"/>
        <w:jc w:val="both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При преустройството не се предвиждат конструктивни и фасадни промени по сграда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Конструкцията на съществуващата сграда е монолитна  стоманобетонова – колони и греди. Ограждащите и преградни стени са тухлени с дебелина 12 и 25 см. Междуетажните преградни конструкции са частично монолитни и в по – голямата си част са стоманобетонни панели. Връзката между етажите се осъществява по две стоманобетонови стълбища. Покривната конструкция е плоска стоманобетонова плоч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Конструктивните елементи на сградата отговарят на изискванията за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vertAlign w:val="superscript"/>
        </w:rPr>
        <w:t>-ва</w:t>
      </w:r>
      <w:r>
        <w:rPr>
          <w:i/>
          <w:sz w:val="28"/>
          <w:szCs w:val="28"/>
        </w:rPr>
        <w:t xml:space="preserve"> степен на огнеустойчивос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При преустройството се предвижда да се съборят неносещи вътрешно преградни стени с дебелина 12 см и изграждането на нови такива с дебелина 12 см от гипсокартонени плоскости /</w:t>
      </w:r>
      <w:r>
        <w:rPr>
          <w:i/>
          <w:sz w:val="28"/>
          <w:szCs w:val="28"/>
        </w:rPr>
        <w:t xml:space="preserve">единичен щендер, двуслойна обшивка от двете страни с гипсокартонени плоскости и пълнеж минерална вата/. Новите вътрешно преградни стени ще осигуряват минимална степен на огнеустойчивост </w:t>
      </w:r>
      <w:r>
        <w:rPr>
          <w:i/>
          <w:sz w:val="28"/>
          <w:szCs w:val="28"/>
          <w:lang w:val="en-US"/>
        </w:rPr>
        <w:t>EI</w:t>
      </w:r>
      <w:r>
        <w:rPr>
          <w:i/>
          <w:sz w:val="28"/>
          <w:szCs w:val="28"/>
        </w:rPr>
        <w:t xml:space="preserve"> 30 и ще са с клас по реакция на огън А2-</w:t>
      </w:r>
      <w:r>
        <w:rPr>
          <w:i/>
          <w:sz w:val="28"/>
          <w:szCs w:val="28"/>
          <w:lang w:val="en-US"/>
        </w:rPr>
        <w:t>s1d0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>Ще се изгради вътрешна топлоизолация на външните стени с минерална вата</w:t>
      </w:r>
      <w:r>
        <w:rPr>
          <w:rFonts w:eastAsia="Calibri"/>
          <w:bCs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с клас по реакция на огън А1 и предстенна обшивка с гипсокартонени плоскости с клас по </w:t>
      </w:r>
      <w:r>
        <w:rPr>
          <w:i/>
          <w:sz w:val="28"/>
          <w:szCs w:val="28"/>
        </w:rPr>
        <w:t>реакция на огън А2-</w:t>
      </w:r>
      <w:r>
        <w:rPr>
          <w:i/>
          <w:sz w:val="28"/>
          <w:szCs w:val="28"/>
          <w:lang w:val="en-US"/>
        </w:rPr>
        <w:t>s1d0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Конструкцията на асансьорната шахта ще е монолитна стоманобетонова и ще отговаря на изискванията за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vertAlign w:val="superscript"/>
        </w:rPr>
        <w:t>-ва</w:t>
      </w:r>
      <w:r>
        <w:rPr>
          <w:i/>
          <w:sz w:val="28"/>
          <w:szCs w:val="28"/>
        </w:rPr>
        <w:t xml:space="preserve"> степен на огнеустойчиво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ички вложени строителни продукти касаещи пожарната безопасност ще бъдат оценени за съответствие по реда на Наредба № РД – 02 – 20- 1 от 5 февруари 2015 г. за условията и реда за влагане на строителни продукти в строежите на Република Българ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Вътрешна планировк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ата центъра ще са разположени на партерния, първи, втори и трети етаж на седем етажен корпус /корпус А/ на сградата на ЦНСТППМГ – Габрово. Единият център ще е на партер и първи етаж, другия ще е на втори и трети етаж. 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>Преустройството в южния корпус „В“ / на кота +3,20/ ще се състои в обособяването на два кабинета – кабинет „Управител“ и кабинет „Счетоводство“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Всеки център ще разполага с по 15 легл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вижда се покритията по вътрешните повърхности на помещенията да са латекс върху гипсова мазилка с клас по реакция на огън А1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 стоманобетоновите плочи ще се изпълнят окачени тавани от гипсокартонени плоскости с класове по реакция на огън А2-</w:t>
      </w:r>
      <w:r>
        <w:rPr>
          <w:i/>
          <w:sz w:val="28"/>
          <w:szCs w:val="28"/>
          <w:lang w:val="en-US"/>
        </w:rPr>
        <w:t>s1d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ритията по подовете ще са гранитогрес с клас по реакция на огън А1 и </w:t>
      </w:r>
      <w:r>
        <w:rPr>
          <w:i/>
          <w:sz w:val="28"/>
          <w:szCs w:val="28"/>
          <w:lang w:val="en-US"/>
        </w:rPr>
        <w:t>PVC</w:t>
      </w:r>
      <w:r>
        <w:rPr>
          <w:i/>
          <w:sz w:val="28"/>
          <w:szCs w:val="28"/>
        </w:rPr>
        <w:t xml:space="preserve"> рулонна настилка с минимален клас по реакция на огън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L</w:t>
      </w:r>
      <w:r>
        <w:rPr>
          <w:i/>
          <w:sz w:val="28"/>
          <w:szCs w:val="28"/>
          <w:lang w:val="en-US"/>
        </w:rPr>
        <w:t>-s1</w:t>
      </w:r>
      <w:r>
        <w:rPr>
          <w:i/>
          <w:sz w:val="28"/>
          <w:szCs w:val="28"/>
        </w:rPr>
        <w:t>,съгласно серията стандарти БДС</w:t>
      </w:r>
      <w:r>
        <w:rPr>
          <w:i/>
          <w:sz w:val="28"/>
          <w:szCs w:val="28"/>
          <w:lang w:val="en-US"/>
        </w:rPr>
        <w:t xml:space="preserve"> EN 13501</w:t>
      </w:r>
      <w:r>
        <w:rPr>
          <w:i/>
          <w:sz w:val="28"/>
          <w:szCs w:val="28"/>
        </w:rPr>
        <w:t>-1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кладовите помещения по етажите ще са с обща етажна площ много по – малка от 25% от площта на етажа и с обща площ много по – малка от 20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4. Евакуаци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овете ще са разположени разположени на партерния, първи, втори и трети етаж на седем етажен корпус /корпус А/ на сградата на ЦНСТППМГ – Габрово. Връзката между етажите в корпуса се осъществява по две съществуващи, разсредоточени, естествено осветени по фасадата двураменни стълбища, които завършват с крайни изходи към околната среда. Стълбищата в частта на центровете /партер, първи, втори и трети етаж етаж/ ще са отделени в стълбищни клетки и ще са достъпни от коридор или фоайе. Входовете към стълбищата на четирите етажа ще са защитени чрез димоуплътнени самозатварящи се вра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ратите към евакуационните стълбища, по пътищата за евакуация и на крайните изходи ще се отварят по посока на евакуацията и ще са с минимални размери 100/210 с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ду двете евакуационни стълбища на всеки етаж / партер, първи, втори и трети етаж етаж/ ще се обособят защитени зони с възможност за поетажно преместване на хората при пожар или авария от едната в другата зона. Всяка зона ще разполага с независим път за евакуация и ще са отделени една от друга със стени с минимална огнеустойчивост </w:t>
      </w:r>
      <w:r>
        <w:rPr>
          <w:i/>
          <w:sz w:val="28"/>
          <w:szCs w:val="28"/>
          <w:lang w:val="en-US"/>
        </w:rPr>
        <w:t xml:space="preserve">EI </w:t>
      </w:r>
      <w:r>
        <w:rPr>
          <w:i/>
          <w:sz w:val="28"/>
          <w:szCs w:val="28"/>
        </w:rPr>
        <w:t xml:space="preserve">120 и клас по реакция на огън А1. Отворите за връзка между двете защитени зони на всеки етаж ще са защитени с врати с огнеустойчивост </w:t>
      </w:r>
      <w:r>
        <w:rPr>
          <w:i/>
          <w:sz w:val="28"/>
          <w:szCs w:val="28"/>
          <w:lang w:val="en-US"/>
        </w:rPr>
        <w:t xml:space="preserve">EI </w:t>
      </w:r>
      <w:r>
        <w:rPr>
          <w:i/>
          <w:sz w:val="28"/>
          <w:szCs w:val="28"/>
        </w:rPr>
        <w:t>60, оборудвани с устройства за самозатваряне с клас най – малко С3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стото на разполагане на защитените зони по етажите е подробно отразено на чертежи „Разпределение“ в проектна част „Архитектура“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вакуацията от помещенията на преустройваните етажи ще се извършва през изходи, водещи в коридори с двупосочна евакуация и от там към крайните изходи на ниво „терен“. Максималната дължина на евакуационния път в помещенията ще е 7,11 м, а в коридорите до вход в евакуационно стълбище ще е 14,00 м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мещенията с врати отварящи се навътре ще са с капацитет по – малък от 15 души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Над евакуационните изходи и по пътищата за евакуация ще има евакуационни осветителни тела с двойно захранване и автоматично превключване, в съответствие с изискванията на БДС </w:t>
      </w:r>
      <w:r>
        <w:rPr>
          <w:i/>
          <w:sz w:val="28"/>
          <w:szCs w:val="28"/>
          <w:lang w:val="en-US"/>
        </w:rPr>
        <w:t>EN</w:t>
      </w:r>
      <w:r>
        <w:rPr>
          <w:i/>
          <w:sz w:val="28"/>
          <w:szCs w:val="28"/>
        </w:rPr>
        <w:t xml:space="preserve"> 1838 и обозначения със знаци съгласно Наредба № РД-07/8/2008 г. за минималните изисквания за знаци и сигнали за безопасност и/или здраве при работ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5. Пътища за противопожарни цели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градата обект на преустройство е разположена в самостоятелен имот. За сградата има съществуващ път за противопожарни нужди, който е с трайна настилка, с минимална широчина 3,5 м и външен габаритен радиус на пътя при завой по – голям от 10, 5 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2.6. Отстояние до съседни сгради и съоръжения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азстояние по – малко от 8 м няма сгради и съоръжения от клас на функционална пожарна опасност Ф5.1, Ф5.2 и Ф5.4, в съответствие с табл. 39 към чл. 405, ал. 1 от  Наредба № Із – 1971/2009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3. Активни мерки за пожарна безопасност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Обемно – планировъчни и функционални показатели за пожарогасителни инсталац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ъгласно т. 2.2 от Приложение № 1 към чл. 3, ал. 1 от Наредба № Із – 1971/2009 г. за центровете не се изискват пожарогасителни систем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3.2. Обемно – планировъчни функционални показатели за пожароизвестителни инсталации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ъгласно т.2.2. от Приложение № 1 към чл. 3, ал. 1 от Наредба № Із – 1971/2009 г. за центровете се изисква пожароизвестителна систем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За всички помещения на преустройваните етажи, с изключение на санитарните възли ще се изгради автоматична и ръчна пожароизвестителна система при спазване изискванията на БДС </w:t>
      </w:r>
      <w:r>
        <w:rPr>
          <w:i/>
          <w:sz w:val="28"/>
          <w:szCs w:val="28"/>
          <w:lang w:val="en-US"/>
        </w:rPr>
        <w:t>EN</w:t>
      </w:r>
      <w:r>
        <w:rPr>
          <w:i/>
          <w:sz w:val="28"/>
          <w:szCs w:val="28"/>
        </w:rPr>
        <w:t xml:space="preserve"> 54 „Пожароизвестителни системи“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нтралите на пожароизвестителната система ще бъдат два броя, за всеки един център. Те ще бъдат разположени в стаите на медицинските сестри на всеки център. Тези помещения ще са с постоянно дежурств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задействане на пожароизвестителната система ще се подава специфичен звуков и светлинен сигнал на всеки етаж, и на фасадата на сградат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бемно – планировъчни функционални показатели за оповестителни инсталац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гласно чл. 56. ал. 1, т. 1 о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редба № Із – 1971/ 2009 г. за центровете не се изискват технически средства за уведомяване  – няма помещение с възможност за едновременно пребиваване на повече от 100 душ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3.4. Обемно – планировъчни функционални показатели за вентилация и димо – топлоотвеждащи инсталации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ъгласно т.3.13. от Приложение 9 към чл. 123, ал. 4  от Наредба № Із – 1971/ 2009 г., стойността на плътността на топлинното натоварване в пощенията е </w:t>
      </w:r>
      <w:r>
        <w:rPr>
          <w:i/>
          <w:sz w:val="28"/>
          <w:szCs w:val="28"/>
          <w:lang w:val="en-US"/>
        </w:rPr>
        <w:t>Q=</w:t>
      </w:r>
      <w:r>
        <w:rPr>
          <w:i/>
          <w:sz w:val="28"/>
          <w:szCs w:val="28"/>
        </w:rPr>
        <w:t xml:space="preserve"> 100 </w:t>
      </w:r>
      <w:r>
        <w:rPr>
          <w:i/>
          <w:sz w:val="28"/>
          <w:szCs w:val="28"/>
          <w:lang w:val="en-US"/>
        </w:rPr>
        <w:t>kW.h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Съгласно табл. 14 към чл. 113, ал. 5, т.1 от Наредба № Із – 1971/ 2009 г., за прозоречни помещения, вентилационни системи за отвеждане на дима и топлината се изискват за помещения с площ над 60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За изчислителна площ на помещенията за определяне необходимостта от ВСОДТ за нашия случаи се приема площта между стени с огнеустойчивост </w:t>
      </w:r>
      <w:r>
        <w:rPr>
          <w:i/>
          <w:sz w:val="28"/>
          <w:szCs w:val="28"/>
          <w:lang w:val="en-US"/>
        </w:rPr>
        <w:t>EI</w:t>
      </w:r>
      <w:r>
        <w:rPr>
          <w:i/>
          <w:sz w:val="28"/>
          <w:szCs w:val="28"/>
        </w:rPr>
        <w:t xml:space="preserve"> 30 с монтирани плътни врати на отворите в тях, съгласно чл. 113, ал. 6 от Наредба № Із – 1971/ 2009 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мещенията не се изискват вентилационни системи за отвеждане на дима и топлината /ВСОДТ/, не попадат в обхвата на критериите на табл. 14 към чл. 113, ал. 5, т.1 от Наредба № Із – 1971/ 2009 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3.5. Функционални показатели за водоснабдяване за пожарогасене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ъгласно чл. 161, ал. 1 и чл. 162 от Наредба № Із – 1971/ 2009 г. за сградата се изисква външно водоснабдяване за пожарогасен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ъншното водоснабдяване за пожарогасене е осигурено от 1 бр. съществуващ подземен пожарен хидрант, разположен на територията на ЦНСТППМГ – Габров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едем етажния корпус /корпус А/ на сградата на ЦНСТППМГ – Габрово, има изградена сградна водопроводна инсталация за вътрешно пожарогасене /пожарни кранове/, изпълнени от метална поцинкована тръба с диаметър 2" с клас по реакция на огън А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ртерния, първи, втори и трети етаж има по един съществуващ пожарен кран, чиито обхват на действие покрива всички помещения на хоспис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6. Функционални показатели на електрическите инсталаци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ектът се отнасят към местата от първа група „Нормална пожарна опасност”. Електрическите уредби и инсталации ще се изпълнят в съответствие с изикванията на Наредба № 3 „За устройство на електрическите уредби и електропроводни линии” и Наредба № 4 „За проектиране, изграждане и експлоатация на електрически уредби в сгради”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Електрическата инсталация /силова и осветителна/ ще е изцяло нова, положена скрито под мазилка и по кабелни скари над окачен таван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Разпределителните ел. табла ще са със степен на защита  </w:t>
      </w: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</w:rPr>
        <w:t>54. Корпусите ще са метални - клас по реакция на огън А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ички предпазители ще са автоматични. </w:t>
      </w:r>
    </w:p>
    <w:p>
      <w:pPr>
        <w:pStyle w:val="TextBody"/>
        <w:ind w:firstLine="720"/>
        <w:rPr>
          <w:rFonts w:ascii="Times New Roman" w:hAnsi="Times New Roman" w:cs="Times New Roman"/>
          <w:iCs/>
          <w:szCs w:val="28"/>
          <w:lang w:eastAsia="bg-BG"/>
        </w:rPr>
      </w:pPr>
      <w:r>
        <w:rPr>
          <w:rFonts w:cs="Times New Roman" w:ascii="Times New Roman" w:hAnsi="Times New Roman"/>
          <w:i/>
          <w:szCs w:val="28"/>
        </w:rPr>
        <w:t xml:space="preserve">Осветителните тела ще са </w:t>
      </w:r>
      <w:r>
        <w:rPr>
          <w:rFonts w:cs="Times New Roman" w:ascii="Times New Roman" w:hAnsi="Times New Roman"/>
          <w:i/>
          <w:szCs w:val="28"/>
          <w:lang w:val="en-US"/>
        </w:rPr>
        <w:t>LED</w:t>
      </w:r>
      <w:r>
        <w:rPr>
          <w:rFonts w:cs="Times New Roman" w:ascii="Times New Roman" w:hAnsi="Times New Roman"/>
          <w:i/>
          <w:szCs w:val="28"/>
        </w:rPr>
        <w:t xml:space="preserve"> с минимална степен на зашита </w:t>
      </w:r>
      <w:r>
        <w:rPr>
          <w:rFonts w:cs="Times New Roman" w:ascii="Times New Roman" w:hAnsi="Times New Roman"/>
          <w:i/>
          <w:szCs w:val="28"/>
          <w:lang w:val="en-US"/>
        </w:rPr>
        <w:t>IP</w:t>
      </w:r>
      <w:r>
        <w:rPr>
          <w:rFonts w:cs="Times New Roman" w:ascii="Times New Roman" w:hAnsi="Times New Roman"/>
          <w:i/>
          <w:szCs w:val="28"/>
        </w:rPr>
        <w:t xml:space="preserve"> 21.</w:t>
      </w:r>
      <w:r>
        <w:rPr>
          <w:rFonts w:cs="Times New Roman" w:ascii="Times New Roman" w:hAnsi="Times New Roman"/>
          <w:iCs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szCs w:val="28"/>
          <w:lang w:eastAsia="bg-BG"/>
        </w:rPr>
        <w:t>Комутационните апарати ще са монтирани върху конструктивни елементи, изпълнени от продукти с клас по реакция на огън А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вакуационното осветление ще осигурява минимална осветеност от 1</w:t>
      </w:r>
      <w:r>
        <w:rPr>
          <w:i/>
          <w:sz w:val="28"/>
          <w:szCs w:val="28"/>
          <w:lang w:val="en-US"/>
        </w:rPr>
        <w:t xml:space="preserve"> Lx</w:t>
      </w:r>
      <w:r>
        <w:rPr>
          <w:i/>
          <w:sz w:val="28"/>
          <w:szCs w:val="28"/>
        </w:rPr>
        <w:t xml:space="preserve"> по пътищата за евакуация. Същите ще са с автономно захранване 60 мин. и степен на защита </w:t>
      </w:r>
      <w:r>
        <w:rPr>
          <w:i/>
          <w:sz w:val="28"/>
          <w:szCs w:val="28"/>
          <w:lang w:val="en-US"/>
        </w:rPr>
        <w:t>IP</w:t>
      </w:r>
      <w:r>
        <w:rPr>
          <w:i/>
          <w:sz w:val="28"/>
          <w:szCs w:val="28"/>
        </w:rPr>
        <w:t xml:space="preserve"> 40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7. Функционални показатели за отоплителни и вентилационни инсталаци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топлението ще е с радиатори. Отоплителната инсталация ще е водна. Топлоизточникът ще е съществуващ котел на течно гориво, разположен в котелно помещение, разположено на кота -6,40. Котелното помещение не е предмет на настоящия проект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тилацията на помещенията ще е естествена – отваряема дограм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3.8. Функционални показатели за преносими уреди и съоръжения за първоначално пожарогасене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 време на строителство и експлоатация центровете ще се оборудват с преносими уреди за пожарогасене, съгласно към Приложение № 2 към чл. 3, ал. 2 от Наредба № Із – 1971/ 2009 г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8"/>
      <w:lang w:val="bg-BG" w:bidi="ar-SA"/>
    </w:rPr>
  </w:style>
  <w:style w:type="character" w:styleId="BodyTextIndentChar">
    <w:name w:val="Body Text Indent Char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hanging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53:00Z</dcterms:created>
  <dc:creator>Ivan</dc:creator>
  <dc:description/>
  <cp:keywords/>
  <dc:language>en-US</dc:language>
  <cp:lastModifiedBy>Gabi</cp:lastModifiedBy>
  <cp:lastPrinted>2013-09-08T10:10:00Z</cp:lastPrinted>
  <dcterms:modified xsi:type="dcterms:W3CDTF">2019-03-15T12:32:00Z</dcterms:modified>
  <cp:revision>135</cp:revision>
  <dc:subject/>
  <dc:title>О Б Я С Н И Т Е Л Н А   З А П И С К А</dc:title>
</cp:coreProperties>
</file>